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妇科护理学试</w:t>
      </w:r>
      <w:r>
        <w:rPr>
          <w:rFonts w:ascii="宋体" w:hAnsi="宋体" w:cs="宋体"/>
          <w:sz w:val="44"/>
          <w:szCs w:val="44"/>
          <w:lang w:val="en-US" w:eastAsia="zh-CN"/>
        </w:rPr>
        <w:t>题</w:t>
      </w:r>
      <w:r>
        <w:rPr>
          <w:rFonts w:ascii="宋体" w:hAnsi="宋体" w:cs="宋体"/>
          <w:sz w:val="44"/>
          <w:szCs w:val="44"/>
          <w:lang w:eastAsia="zh-CN"/>
        </w:rPr>
        <w:t>（</w:t>
      </w:r>
      <w:r>
        <w:rPr>
          <w:rFonts w:ascii="宋体" w:hAnsi="宋体" w:cs="宋体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门静脉压力增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病理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最早出现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血性脾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消化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胃底静脉曲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壁静脉怒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手术室限制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走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更衣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间及刷手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息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敷料准备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裂好发生于膝胸位时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点和 ６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普查和诊断肺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检查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地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功能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 Ｘ 线摄片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支气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积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的病因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高血压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体有血管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瘤转移途径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蔓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跳跃性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行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种植性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道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股骨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骨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造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股动脉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腘动脉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神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肱静脉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神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毛滴虫最适合的生长环境 ｐＨ 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致产后出血原因中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残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科最常见的脱水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渗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渗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等渗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的转移途径中主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浸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行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腔种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肾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以反映心脏后负荷的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中心静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楔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周围血管阻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阻塞性肺气肿的病理分型按累及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叶的部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叶中央型、气肿型、混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叶中央型、气肿型、全小叶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叶中央型、全小叶型、混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气肿型、全小叶型、混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小叶型、气肿型、支气管炎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性脑炎最常见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道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萨奇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ＥＢ 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疱疹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最主要导致新生儿颅内出血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窒息、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管先天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高渗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疾病可表现为前囟早闭或过小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佝偻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头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呆小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牙出齐的年龄一般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８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严重的肾损伤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挫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盂部分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实质部分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横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蒂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微循环的灌注状态取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、血容量、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、周围血管张力、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、血压、周围血管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、血容量、周围血管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、脉压、周围血管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人每天需要氨基酸的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恶性肿瘤最可靠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酶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ＭＲ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理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菌血症的可靠证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现脉搏、呼吸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志淡漠、嗜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黄疸、皮下淤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、脾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细菌培养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年人体液量约占体重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丹毒指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管状淋巴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网状淋巴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疖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套叠病人特征性 Ｘ 线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杯口状阴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鸟嘴状阴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位 Ｘ 线片见多个气－液平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鱼肋骨刺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盈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 ５ 个月小儿的体重是出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通液检查的禁忌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干净 ５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前体温 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炎治疗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婚后 ２ 年不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暴发性脑膜炎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感嗜血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膜炎双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临床上特征性的心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改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Ｔ 段弓背向上抬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Ｔ 段弓背向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大的 Ｒ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Ｔ 段水平下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Ｔ 波倒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慢性胃炎发病有关的细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沙门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肠弯曲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螺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嗜盐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壁细胞的功能是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盐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促胃液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泌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出生时存在但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个月后消失的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拥抱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喉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壁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角膜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吞咽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新生儿颅内出血的病因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臀位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注高渗性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窒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早期母患风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导致枕骨大孔疝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脑蚓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脑扁桃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脑颞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丘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脑绒球小节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致前列腺增生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和雄激素水平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结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老龄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雄激素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最常引起心搏、呼吸骤停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心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溺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母体心脏负荷最重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惯性流产定义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２ 次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２ 次自然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３ 次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３ 次自然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３ 次人工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Ｏ 中毒时最先受损的器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致心肌炎最主要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螺旋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寄生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法洛四联症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喜蹲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证重要器官供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缓解腹部不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腔静脉回心血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缓解疲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体循环阻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右向左分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硬化腹水的性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漏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糜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性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产妇死亡第一位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心脏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高血压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引发细菌性肝脓肿的最主要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侵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道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静脉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入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急性梗阻性化脓性胆管炎最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大胆囊压迫胆总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总管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总管结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总管肿瘤合并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脓肿并发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阻塞胆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颅内压增高的主要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、外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占位性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外占位性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缺血缺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循环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膜腔内的压力为负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生理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成肺的弹性回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肺维持扩张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肺泡表面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肺泡稳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能促进淋巴液的回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典型的苯丙酮尿症是因肝脏缺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丙氨酸羟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酪氨酸羟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氨酸羟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氢生物蝶呤合成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羟苯丙酮酸氧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阻塞性肺气肿患者不会出现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廓呈桶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运动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两肺语颤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肺叩诊过清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两肺肺泡呼吸音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新生儿窒息的因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亲患糖尿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带绕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粪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早产儿发生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快输入高渗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机械通气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管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呼吸系统疾病发生急性呼吸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竭最常见的诱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剧烈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解质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产后循环系统变化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循环血容量于产后 ３ 天恢复至未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数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细胞计数和血红蛋白值变化不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细胞于产褥早期较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处于低凝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直接蔓延可引起急性盆腔炎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主要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奈瑟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脱垂的主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底组织先天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站立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秘或长期咳嗽等致腹压增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普查常用的检查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脱落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活组织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性刮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激素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心肌梗死最具敏感性和特异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生化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钙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酸激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酸激酶同工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 反应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性粒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特异性感染病理改变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炎症介质、细胞因子释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通透性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浆成分渗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酪样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为慢性炎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闭合性单根单处肋骨骨折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原则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症止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固定胸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并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患者咳嗽咳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最基本的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剧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张力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粥样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浅表性胃炎的最主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螺杆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身免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饮食和环境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液反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食用刺激性食物和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铁代谢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铁时正常肠黏膜对铁吸收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铁主要在回肠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肠黏膜内能合成铁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体所需铁完全依靠从食物中摄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铁一般是亚铁离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白血病出血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弥散性血管内凝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数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功能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因子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糖尿病临床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糖尿病是一组常见的内分泌代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是由多种原因导致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绝对或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胰岛素分泌不足或作用的缺陷而引起的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谢素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特征为高血糖、糖尿、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耐量降低及胰岛素释放试验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可引起糖、蛋白质、脂肪、水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解质等代谢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是一种遗传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宫缩乏力导致的产后出血无关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巨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胎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机磷农药中毒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胆碱酯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７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７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９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微生态失衡会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身和交叉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菌群失调和移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植抵抗力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源性和外源性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特异性免疫功能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内脏性疼痛临床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过程缓慢、持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痛感弥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不准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痛觉迟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刺、割、灼等刺激不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觉敏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准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较强的张力及缺血、炎症等刺激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肢深静脉血栓形成的原因之一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腔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内膜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久站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隐静脉曲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良性前列腺增生好发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周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移行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央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质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折早期并发症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形愈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成人颅内压的范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ｍｍ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ｍｍ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ｍ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Ｏ 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ｍ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２０ ｍｍ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供移植器官的保存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温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温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长热缺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冷缺血为热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断血流后不应立即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低血糖的病因中属于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耗增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Ｒｈ 溶血病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于胎龄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败血症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心脏病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热的主要传染源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及带菌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恢复期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链球菌携带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家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蚊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毒性痢疾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幼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儿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子排出后如未受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黄体开始萎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后第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后第 ７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排卵后 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后 １４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次月经来潮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产后泌乳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是产后泌乳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雄激素水平急剧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除了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垂体催乳素的抑制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磁素有抑制垂体催乳素对乳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育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汁的分泌很大程度上取决于哺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的吸吮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吮动作可以反射性地引起腺垂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释放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乳汁排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手术操作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充分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春期功能失调性子宫出血的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病机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体功能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雌激素的负反馈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激素分泌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子宫内膜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反应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垂体分泌 ＦＳＨ 相对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 ＬＨ 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卵巢不能排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含有过多前列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出现口渴多饮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２４ 周糖筛查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值为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一步检查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糖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腹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ＯＧＴ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酮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穿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四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杂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肺动脉关闭时产生的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和三尖瓣关闭时振动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室舒张早期血流自心房急流入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使心室振动产生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病原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电图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部 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化脓性脑膜炎的主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脑积水的主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或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或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特发性血小板减少性紫癜巨核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特发性血小板减少性紫癜白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诊断败血症的重要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诊断白血病的重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片炎症浸润影或实变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蜂窝状肺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部多种形态浸润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见于肺下野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肺弥漫性结节性浸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下叶斑片状浸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军团菌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支原体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克雷伯杆菌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链球菌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幼儿急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风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带状疱疹病毒引起来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发热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天出现斑丘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疹间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疹后热度增高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脊髓麻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麻时麻醉过深可能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硬膜外麻醉最危险的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复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滑动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难复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嵌顿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绞窄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疝内容物很容易纳入腹腔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疝内容物不能或不能完全回纳入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腔内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漏报调查年监测患者数及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率分别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１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３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病人学习皮下注射方法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意模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意模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迫模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交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交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计划工作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评估形势的主要内容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关系、社会经济、社会竞争、服务对象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需求、社会竞争、组织资源、社会经济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竞争、社会关系、社会需求、服务对象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需求、社会竞争、组织资源、服务对象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需求、社会关系、社会竞争、组织资源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是协调活动的重要手段和依据准则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章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政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本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拉斯韦尔模式的正确表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者 → 信息 → 传播途径 → 受者 →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者 → 传播途径 → 信息 → 效果 →受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 → 传者 → 传播途径 → 受者 →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 → 传者 → 传播途径 → 效果 →受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者 → 信息 → 传播途径 → 效果 →受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授权的步骤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授权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明确授权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沟通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施授权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除被授权者的工作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患关系要做到真诚相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主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系和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职尽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等相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互相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互相信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多线型组织结构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－参谋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职能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导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脓性指头炎若需要切开引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鱼口状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指侧面纵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指掌面纵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波动明显处横行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原伤口处放射状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气消毒不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照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臭氧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醛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醋酸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氧化氢喷雾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道隔离使用的标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蓝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橙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棕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教育的核心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自身护理能力和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住院适应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自我保健能力和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的健康行为和生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帮助人们建立健康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领导效能的内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时间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人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决策办事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整体贡献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构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三度原位菌群失调的主要原因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功能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应用广谱抗菌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病诱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插管或介入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结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部发现问题及时纠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循的管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整分合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激励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机制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馈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健康计划实施时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贯穿于计划执行全过程的评价活动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结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应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局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适宜血液病病区采用的空气净化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灯照射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学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然通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气消毒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集中空调通风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需要洗手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两名病人之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穿隔离衣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病人输液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准备导尿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病人伤口换药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病人交谈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毒行为应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日常危害健康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致病性行为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良疾病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违规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良嗜好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需进行消化道隔离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脊髓灰质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霍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痢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可能导致偏倚的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哪项属于测量对象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霍桑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暗示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定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预组和对照组选择不均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量者成熟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放性肺结核应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护性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酸杆菌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参谋型组织结构的优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适应性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反应灵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满足统一指挥和严格责任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领导和职能部门职权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联系便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管理成本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感染药物的作用机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核酸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细菌细胞壁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缺乏药物的靶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细菌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细菌的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责任心差引起的护患冲突表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班不在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岗不尽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嘱执行不严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对不认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知识有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前预防性应用抗生素方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前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通过静脉给予一次足量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需有明确指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的预防用药时间不超过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择期的结直肠手术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需通过导泻或灌肠进行肠道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污染手术使 用 万 古 霉 素 作 为 预 防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风的目的与哪项无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节室内温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微生物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噪音的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患者心情舒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室内空气中含氧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炭疽患者用过的治疗性废物和有机垃圾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熟石灰浸泡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丢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焚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氧乙酸喷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深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的Ⅰ类环境的空气消毒适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层流洁净手术室和层流洁净病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房、婴儿室、早产儿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供应室无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室、治疗室、换药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室、化验室及各类普通病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美国管理学家莱金提出的 ＡＢＣ 时间管理方法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Ｃ 级目标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必须完成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重要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较重要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很想完成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太重要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诊教育往往侧重于以下哪项的防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重疾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见疾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机制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性疾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或个人为了完成某一目标而制订具体行动方案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略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术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鱼和熊掌不可兼得”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趋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趋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趋双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重趋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图形表示组织的整体结构、职权关系及主要职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构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划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动态” 原理中管理工作动态特性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相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是绝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绝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也是绝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绝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是相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相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也是相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和运动状态的变化互不干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训导的方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平等客观的态度对待下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反复发生的错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步加重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批评对事不对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出防范错误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抗菌药物的作用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叙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细胞壁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芽孢生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核酸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细菌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规器械消毒灭菌合格率的评价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务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梅毒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奈瑟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钩端螺旋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苍白螺旋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汉坦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类乳头瘤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象限时间管理法的两个维度是指事情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略性和战术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集体性和个人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时间性和紧迫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权威性和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要性和紧迫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行政管理方法优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市管理系统达到高度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于对常规问题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受决策者水平的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证整个系统计划、目标的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灵活有效的解决各种例外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是现代医院管理的重要组成部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管理内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角色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员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业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霍桑实验”发现决定工作效率最重要的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际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的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统一的指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的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我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时间管理策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标准化消耗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一般事件安排在无干扰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时间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最佳工作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好的助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常出现的活动的决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术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确定性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性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组织文化建设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接受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群众关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独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交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组织文化的核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群体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哲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价值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 护理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医院院外培训方法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脱产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业余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室轮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学高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沟通过程中的一个步骤但却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了信息沟通过程的几个环节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递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定护理质量标准的原则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衡量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性和先进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用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肃性和相对稳定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济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降低平均住院天数”属于评估指标分类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年度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差异度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成果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满意度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讨论是指在一位主持人的带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小组人围绕某个主题进行座谈讨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确保小组讨论效果的关键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适当的主持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好充分准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掌握小组讨论的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排好小组人员座位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现场提出讨论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传播效果的因素有多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社会环境因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播活动地点、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关的政策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播者的行为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心理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教育活动的目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展卫生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配合调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普及保健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善人类的健康相关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施系统的健康相关行为干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不属于按教育目的分类的健康教育研究范畴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职业人群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保护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疾病防治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岁时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个体所处的行为发展阶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试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主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巩固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属于“日常危害健康行为”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滥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讳疾忌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遵医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体育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违反法律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您今天的气色好多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吧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属于常见提问方式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封闭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放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复合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探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偏向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健康传播途径的原则除准确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还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、速度性、经济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性、速度性、经济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、科学性、通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速度性、通用性、经济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、速度性、科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健康教育计划目标的叙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Ｗｈｏ 是指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Ｗｈａｔ 是指实现什么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Ｗｈｅｎ 是指在多长期限内实现这种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Ｈｏｗ ｍｕｃｈ 是指有多少对象发生行为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Ｗｈｅｒｅ 是指在什么范围内实现这种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烟草的价格对吸烟行为来讲是一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倾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成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制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减少回归因素对评价结果正确性的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采用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设立对照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复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抽样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比较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机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度变化语音引起对方注意属于非语言传播技巧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面部表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仪表形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态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类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态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学是研究医院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、发展和控制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原体特征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行病学特征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制度建立和完善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措施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染就是人为地将机体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或已定植的细菌部分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或已定植的细菌全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已定植的细菌部分或全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部分或全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或已定植的细菌部分或全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ＩＣＵ 最常见的条件致病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克雷伯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耐甲氧西林金黄色葡萄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洋葱伯克霍德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暴发是指在某医院、某科室的住院患者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短时间内突然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许多医院感染病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流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失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蔓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器械和物品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腔镜使用前必须经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下列物品护士不需戴手套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排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污染的敷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决策步骤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列出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追踪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列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长担任咨询、协调、激励者角色的护理组织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个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能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 领导在日常工作中有权调度人、财、物、时间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现了领导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决策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决定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人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挥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各要素配置达到科学化、最优化的基本要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决问题要注重根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协调出现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组织成员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调问题注意合理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调过程要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施护理质量控制应注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检查标准应人性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视细节的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控制应具体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方法应体现管理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调综合系统的控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工作兴趣与满意度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护士技能水平要求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安全感与所属感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所需要的人力物力费用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责任职责明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责任心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制护理的优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护理的优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戒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就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讳疾忌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滥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保健行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不良疾病行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戒除不良嗜好行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、体液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白喉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腮腺炎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艾滋病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伤寒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疟疾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排式灭菌剂的装载量不得超过柜室内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真空灭菌剂的装载量不得超过柜室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真空灭菌剂的装载量不得小于柜室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动真空灭菌剂的装载量不得小于柜室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机构发生 ５ 例以上疑似医院感染暴发事件的报告时限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机构发生 １０ 例以上的医院感染暴发事件的报告时限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个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能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一名护理人员在其当班期间承担一名患者所需要的全部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一组护理人员应用护理程序的工作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同完成对一组患者的护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肯定性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否定性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模糊性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态体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仪表形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小王在和患者交谈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时插入了一些“是的” “很好” 等语言或点头、微笑等非语言形式给予对方肯定和鼓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患者的言行表示了赞同和支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王在交谈中的反馈行为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小王发现患者的言行不正确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她应当使用的恰当反馈形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交谈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王以关注的眼神注视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示在专心倾听对方的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王的交流行为属非语言交流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得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偶然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控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促进健康行为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危害健康行为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用生的污染贝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接触有传染性的分泌物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损的皮肤接触被病原菌污染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入被病原菌污染的空气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的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炭疽的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能估计预产期的项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孕反应始出现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动开始的办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子宫底高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尺测耻骨联合上子宫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 Ｂ 型超声用来判断胎儿大小的径线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额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颏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斜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下前囟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是胎盘剥离征象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妇感到轻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少量流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口外露的一段脐带自行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体变硬呈球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底上升达脐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手掌尺侧在耻骨联合上方轻压子宫下段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外露的脐带不再回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高危妊娠范畴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剖宫产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胎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阑尾炎手术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期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功能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双卵双胎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双卵双胎占双胎妊娠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卵双胎可形成一个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卵双胎两胎儿性别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卵双胎间隔膜为两层夹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卵双胎是 由 两 个 卵 子 分 别 受 精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第二产程延长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行阴道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外头盆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定头盆相称的基础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导产妇配合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加腹压缩短第二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＋ 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示双顶径已越过中骨盆横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行头吸引器或产钳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Ｓ </w:t>
      </w:r>
      <w:r>
        <w:rPr>
          <w:rFonts w:eastAsia="宋体" w:cs="宋体" w:ascii="宋体" w:hAnsi="宋体"/>
          <w:sz w:val="24"/>
          <w:szCs w:val="24"/>
        </w:rPr>
        <w:t xml:space="preserve">&lt; </w:t>
      </w:r>
      <w:r>
        <w:rPr>
          <w:rFonts w:ascii="宋体" w:hAnsi="宋体" w:cs="宋体"/>
          <w:sz w:val="24"/>
          <w:szCs w:val="24"/>
        </w:rPr>
        <w:t>＋ 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胎儿窘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剖宫产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＋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停滞有产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强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阴道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子宫破裂的分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子宫破裂的原因可分为自然破裂和创伤性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子宫破裂发生的吋间可分为妊娠期破裂和分娩期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子宫破裂发生的部位可分为子宫体部破裂和子宫下段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子宫破裂发生的部位可分为子宫体部破裂和子宫颈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子宫破裂的程度可分为完全性破裂和不完全性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最早出现的症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肝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呼吸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左心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 ＤＩ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滴虫阴道炎的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夫妇双方应同时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哺乳期妇女慎用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常用 ２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％碳酸氢钠溶液冲洗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后复查转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仍需治疗一疗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治疗与全身治疗相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中度糜烂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糜烂面积占整个宫颈面积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糜烂面积占整个宫颈面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糜烂面积占整个宫颈面积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糜 烂 面 积 占 整 个 宫 颈 面 积 的 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均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炎患者行妇科检查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会发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黏膜充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抬举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体略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活动受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两侧或一侧可扪及片状增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内有血性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后穹隆触痛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获得性免疫缺陷综合征的传播途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性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飞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好发部位的准确描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阴道部鳞状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阴道部柱状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穹隆部鳞状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管柱状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移行带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妇常见心理变化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不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他人为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胎儿将要出生感到愉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害怕分娩的疼痛而焦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“筑巢反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子宫下段的说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子宫下段是由非孕期的子宫峡部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下段是被动扩张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临产时子宫下段可延长至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是子宫破裂的好发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下段腺体分泌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形成黏稠的黏液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产力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肌收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膈肌收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提肌收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球海绵体肌收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促胎肺成熟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托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沙丁胺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硫酸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皮质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羊水过多的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羊水过多常见于妊娠晚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羊水过多较多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羊水过多常见于妊娠早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数孕妇能适应急性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羊水过多孕妇通常表情痛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心脏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心功能Ⅱ级的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般体力活动稍受限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时无自觉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明显受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或既往有心力衰竭病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息状态下即出现心力衰竭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脏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劳力性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乏力导致的产后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治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摩子宫并注射宫缩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填塞纱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扎盆腔血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迫腹主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次全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羊水栓塞的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多数发病突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时可没有先兆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心率增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部听诊可有湿啰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可因出血性休克而死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后期可出现少尿或无尿和尿毒症的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可分为急性休克期、出血期、急性肾衰竭三个阶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三个阶段必须按顺序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染色体隐性遗传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父母双方均为携带者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代的患病风险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道炎阴道分泌物的典型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稠厚豆渣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稀薄泡沫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色均匀稀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前治疗淋病的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环素类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喹诺酮类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类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环内酯类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代头孢菌素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原发性痛经的治疗方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理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镇静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镇痛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避孕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需特殊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体功能不足患者的典型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频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期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力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力包括子宫收缩力、腹肌及膈肌收缩力和肛提肌收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力是临产后主要的产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贯穿于整个分娩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子宫收缩具有节律性、对称性和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肌纤维缩短变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后肌纤维又松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恢复到原来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压是第二产程时娩出胎儿的重要辅助力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糖尿病饮食治疗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饮食治疗是糖尿病治疗的基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多数糖尿病患者只需要通过饮食治疗即可满足控制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孕妇需要严格控制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整个孕期体重增加不超过 １０ 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孕妇每日需要热量约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３５ ｋｃａ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其中碳水化合物 ４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蛋白质 ２０％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３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脂肪 ３０％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４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晚期每周热量增加补充足量维生素、钙、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量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日进食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果测量骨盆出口横径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８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进一步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棘间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切迹宽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角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前矢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后矢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均小骨盆的说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态同正常女性型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各径线均较正常小 １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估计胎儿不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盆相称者可给予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较大者应尽早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见于身材矮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型匀称的妇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褥感染的处理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持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胎盘残留出现急性感染并发高热患者须立即清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细菌培养和药敏试验选择合适的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严重者短期加用肾上腺糖皮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会阴伤口感染及时行切开引流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晚期产后出血处理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摩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宫缩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感染征象不使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疑有胎盘残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行刮宫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者必要时开腹探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炎的临床表现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部瘙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部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菜花样肿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部烧灼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局部充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阴道假丝酵母菌病患者进阴道灌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宜选择的溶液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％碳酸氢钠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２０ 碘伏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５ ０００ 高锰酸钾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％乳酸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１０ 碘伏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侵蚀性葡萄胎的治疗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为主要治疗手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切除子宫并辅以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化疗原则是治愈后再巩固治疗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个疗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用于切除残存或耐药病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转移灶发生大出血时应考虑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化疗药物副作用的描述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细胞下降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免疫功能下降易引起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严重时会出现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可出现牙龈出血、鼻出血、阴道出血、尿血、便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食欲减退、恶心、呕吐时停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溃疡如正值白细胞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引起全身感染而发生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药物对局部组织刺激性较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慎注入皮下可引起组织损伤、 溃烂、 甚至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瘤样病变最常见的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异位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囊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滤泡囊肿和黄体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移性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外阴鳞状细胞浸润癌的治疗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Ⅰ</w:t>
      </w:r>
      <w:r>
        <w:rPr>
          <w:rFonts w:ascii="宋体" w:hAnsi="宋体" w:cs="宋体"/>
          <w:sz w:val="24"/>
          <w:szCs w:val="24"/>
        </w:rPr>
        <w:t>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广泛外阴切除ꎻ病灶同侧或双侧腹股沟淋巴结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Ⅱ</w:t>
      </w:r>
      <w:r>
        <w:rPr>
          <w:rFonts w:ascii="宋体" w:hAnsi="宋体" w:cs="宋体"/>
          <w:sz w:val="24"/>
          <w:szCs w:val="24"/>
        </w:rPr>
        <w:t>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广泛切除及双侧腹股沟浅层和腹股沟深层淋巴结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Ⅲ</w:t>
      </w:r>
      <w:r>
        <w:rPr>
          <w:rFonts w:ascii="宋体" w:hAnsi="宋体" w:cs="宋体"/>
          <w:sz w:val="24"/>
          <w:szCs w:val="24"/>
        </w:rPr>
        <w:t>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广泛切除及双侧腹股沟浅层和腹股沟深层淋巴结切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需要加作尿道前部切除与肛门皮肤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 Ⅳ</w:t>
      </w:r>
      <w:r>
        <w:rPr>
          <w:rFonts w:ascii="宋体" w:hAnsi="宋体" w:cs="宋体"/>
          <w:sz w:val="24"/>
          <w:szCs w:val="24"/>
        </w:rPr>
        <w:t>期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广泛切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直肠下段切除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管切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人工肛门成形术及双侧腹股沟、盆腔淋巴结清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癌对放射治疗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积极选择放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授精的适应证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方性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管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黏液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轻度子宫内膜异位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炎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步触诊结果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底部触到坚而硬的胎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耻骨联合上方触到较软而宽、不规则的胎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臀位于母体腹部右前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胎心音于脐上右侧听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推断其胎方位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左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右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左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右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左横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妊娠合并糖尿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程观察中处理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糖控制在接近正常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纠正代谢紊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酮症酸中毒、低钾血症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监测血糖及尿酮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按每 ４ ｇ 葡萄糖加 １ Ｕ 胰岛素的比例补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血糖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在 １２ 小时内结束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外阴部瘙痒、烧灼痛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发现外阴部、小阴唇有许多散在的乳头状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质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粉红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触之易出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应首先考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尖锐湿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带状疱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阴道假丝酵母菌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诊断为外阴鳞状细胞癌 ０ 期ꎻ病灶局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选的治疗方式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皮肤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广泛局部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侧外阴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孕妇临产 １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 １７０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Ｓ＋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早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肉眼可见羊水混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时应采取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钳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吸引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待其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妇王女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后 ２ 周出现弛张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疼痛并且压痛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肢肿胀疼痛、皮肤紧张发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栓性静脉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结缔组织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腹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关节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急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娩出后产妇突然发生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濒死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迅速出现循环衰竭、休克及昏迷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孕妇最有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虚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不规则出血１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痰中带血 １０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痛 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今晨头痛剧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然昏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片示左下肺有圆球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Ｐ －ｈＣＧ 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后一次妊娠时间为 ３ 年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最可能发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侵蚀性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绒癌脑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癌脑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管意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材矮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匀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骨盆测量值如下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髂棘间径 ２１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髂嵴间径 ２３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骶耻外径 １６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口横径 ７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角径 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的骨盆特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入口平面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骨盆平面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出口平面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漏斗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均小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９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已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突然感觉到一阵撕裂样剧烈腹痛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停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动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冷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该患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急性胰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 １ 年以来反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同房后出血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外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菜花样组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直径约 ４ ｃｍ 大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活动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韧带呈条索状、质硬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目前适合该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的治疗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根治术＋盆腔淋巴清扫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插管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射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子宫切除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后行全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未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发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左卵巢实性肿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清 ＡＦＰ 显著升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最可能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内胚窦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位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巧克力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质较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查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现外阴鳞状细胞癌 ０ 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恰当的治疗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鳞癌对放疗敏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放射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应用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变较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外阴广泛局部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患者全身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单纯外阴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防止转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外阴广泛局部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及病灶同侧腹股沟淋巴结清扫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多次人工流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月前行末次人流手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周期性下腹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月经来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次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不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位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粘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宫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独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丈夫 ３ 年前过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子女均在国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关于该患者的保健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开朗、乐观的情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规律的生活起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当参加社会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骨质疏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高 蛋 白、 高 维 生 素、 高 脂 肪 饮 食为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常阴道分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分娩后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 天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波动在 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３８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持续 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子宫收缩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恶露常无异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会阴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无红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乳胀痛硬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会阴伤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疲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汁淤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４０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 １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持续 ４０ 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分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自然破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Ⅱ度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口开大 ３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先露 Ｓ－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适宜做的辅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激惹试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ＯＣＴ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生物物理评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压力试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ＧＳＴ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Ｂ 超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膜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９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第二产程延长行会阴左后侧切开术及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钳助产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阴道分娩一男活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盘、胎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娩出完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产后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底脐下 １ 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１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８０ ｍｍＨｇꎻ产后 １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感心悸、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、口渴、出冷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阴道出血量不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暗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凝血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底脐上 １ 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８０ 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该患者是子宫收缩乏力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宫腔内隐匿性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那么针对该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需要做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止血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摩子宫排出宫腔内积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切除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子宫如孕 ６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葡萄胎吸宫术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出组织物为细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尖样水泡组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 ７ 日行子宫全切术并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化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的理由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生育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条件随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估计宫腔内有残留水泡状组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岁以上恶变率明显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病变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确诊为葡萄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给予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宫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宫术＋预防性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性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切除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切除子宫＋预防性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左卵巢肿瘤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治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术中发现肿瘤直径约 １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界清晰ꎻ术中快速病理结果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黏液性囊腺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目前适宜的术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囊肿剥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附件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附件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＋左附件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期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子宫脱垂Ⅲ度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阴道前后壁膨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糖尿病、高血压、冠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佳的治疗方案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底肌锻炼和物理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曼氏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封闭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悬吊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６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骨盆测量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髂棘间径 ２３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髂嵴间径 ２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骶耻外径 １８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坐骨结节间径 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 １３ ｃ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的径线不正常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角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耻外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髂嵴间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结节间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髂棘间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应进一步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耻骨弓角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前矢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后矢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棘间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切迹宽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５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羊水Ⅱ度感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产钳助娩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新生儿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生 １ 分钟时心率 ９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呼吸 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肌张力略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痰时有轻度喉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躯干红而四肢青紫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新生儿出生 １ 分钟 Ａｐｇａｒ 评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新生儿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立即擦干羊水及血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意保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娩出后及时清除鼻咽部黏液、羊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立即给予口对口人工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保持呼吸道通畅基础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氧气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及时加用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７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３ ＋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流液 ２ 小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外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径线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左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率 １５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肛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未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先露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的诊断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 １ 产 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 ３３＋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左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该患者的处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患者可下地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超过 ４８ 小时后给予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地塞米松肌注促胎肺成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待产期间发生脐带脱垂后可继续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给予缩宫素静脉点滴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 年前人工流产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月 经 不 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诊 断 为 子 宫 内 膜 不 规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脱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持该诊断的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不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 月经周期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月经频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周期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期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量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次持续 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停经 ２ 个月后突然大量阴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期伴有明显下腹部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的主要治疗原则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整月经周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排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黄体及时萎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子宫内膜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１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素月经规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停经 ２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痛伴阴道流血多于月经量１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如孕 ２ 个月大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见胚胎组织堵塞宫口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最恰当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难免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全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完全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稽留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患者最恰当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注黄体酮保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续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刮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一步查尿妊娠试验明确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输液及止血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６＋２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道流液 ４ 小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外测量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线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右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估计胎儿体重 ２ ５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率 １３５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肛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未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露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Ｓ－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触不到前羊膜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床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膜早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不可能出现的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带脱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宫内窘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该患者的处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患者可下地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超过 ４８ 小时后给予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地塞米松肌注促胎肺成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待产期间发生脐带脱垂后可继续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患者已临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经阴道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阴道分泌物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伴外阴奇痒 １ 周就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既往糖尿病 ２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１ 年前 ４ 次反复出现上述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红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抓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黏膜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内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豆腐渣样分泌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可能的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阴道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阴道假丝酵母菌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进一步确诊取该患者的阴道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行悬滴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宜选用的悬液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％碳酸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％氢氧化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蒸馏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％乳酸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悬滴检查结果确诊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该患者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恰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控制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全身用药力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广谱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于月经前复查阴道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性伴侣有症状需同时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９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下腹坠痛、阴道流出血性分泌物于凌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 点急诊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自述腹痛难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喊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烦躁不安但宫缩高峰时强度不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宫壁仍不能放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观察 ３ 小时产程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调性宫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协调性宫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调性宫缩过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协调性宫缩过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以上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描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起自两侧子宫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也称低张性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宫缩属于有效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数产妇自觉宫缩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重者出现肠胀气、尿潴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８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阴道分娩一女活婴ꎻ胎儿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有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持续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流血量已超过加 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鲜红能自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最可能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部分剥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该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恰当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摩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娩出胎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软产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分泌物增多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阴瘙痒 １ 周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阴道黏膜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内大量乳酪样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取分泌物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到假丝酵母菌芽生孢子和假菌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取分泌物行悬滴法检查假丝酵母菌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用的溶液最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％氯化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氢氧化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蒸馏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％碳酸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发病无关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应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腔、肠道、阴道假丝酵母菌互相传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雌激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使用避孕套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措施不恰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诱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局部用药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用广谱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症状的性伴侣应同时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后应随访至症状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均小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扁平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横径狭小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漏斗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形骨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形态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各径线均缩短 ２ ｃｍ以上的骨盆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入口前后径短、横径多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横扁圆形的骨盆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棘间径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坐骨结节间径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８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坐骨结节间径与出口后矢状径之和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１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耻骨弓角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的骨盆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沮丧通常出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沮丧高峰期出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抑郁一般出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产后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产褥期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分娩后子宫降至骨盆腔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恶露持续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摘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曲松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治疗＋全身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淋病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道炎的治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息肉的治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性刮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应用雌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刺激内膜再生修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应用孕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稳定溶酶体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制止组织崩解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雄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抗雌激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盆腔充血和减少子宫血管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应用止血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３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月经来潮持续 ２ 周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较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度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佳止血方案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已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３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 ｈＣＧ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量阴道出血伴重度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立即有效的止血方案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月经紊乱 １ 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停经 ３ 个月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量阴道出血伴重度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立即有效的止血方案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新生儿恢复出生时体重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新生儿出现生理性黄疸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专</w:t>
      </w:r>
      <w:r>
        <w:rPr>
          <w:rFonts w:ascii="宋体" w:hAnsi="宋体" w:cs="宋体"/>
          <w:sz w:val="44"/>
          <w:szCs w:val="44"/>
        </w:rPr>
        <w:t>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分娩保护会阴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产妇宫口开全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产妇胎头着冠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初产妇宫口开大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规律有力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产妇宫口开全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产妇胎头 拨 露 使 阴 唇 后 联 合 紧张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产妇进行母乳喂养指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内容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隔 ３ 小时哺喂一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次 １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哺喂后将新生儿竖抱拍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 ６ 个月纯母乳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两侧乳房交替哺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含接不 良 可 以 造 成 产 妇 乳 头皲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沐浴的水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６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０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６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过期妊娠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凡预产期超过 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尚未临产者均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期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过期越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体重越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期妊娠易发生胎儿窘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孕迫孕激素相对过少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期妊娠孕妇血雌二醇水平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多患者的护理措施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 穿刺放羊水之前腹部放置沙袋以防血压骤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次穿刺放羊水量不超过 ２ ０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孕妇低钠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妊娠期重症肝炎患者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恰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限制蛋白质入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经诊断立即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方式以剖宫产为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时准备新鲜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期应用广谱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巨大儿的说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体重达到或超过 ４ ０００ ｇ 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见于父母身材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引起头盆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导致肩难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记智力超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娩出前即有持续大量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凝血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剥离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胎盘卒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后抑郁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由多方面的因素造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是一种神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家族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孕期不良生活事件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表现为伤害婴儿或自我伤害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引起胎儿智力低下的噪声需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０ 分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５ 分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０ 分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５ 分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０ 分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炎患者宜采取的体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 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低臀高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膝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重度糜烂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宫颈刮片为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氏Ⅲ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一步处理应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后复查宫颈刮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激光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锥形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子宫颈活体组织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正常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需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与阴道黏膜可见散在的红色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分泌物呈泡沫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考虑的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阴道假丝酵母菌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减少性紫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性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期补充维生素 Ｄ 的健康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每日 １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晒太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促进钙、磷的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当食用肝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吃蛋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妇便秘的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养成定时排便的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吃新鲜蔬菜、水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饮水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当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行使用大便软化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破膜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后立即听胎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记录破膜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羊水量及性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有无脐带脱垂征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破膜超过 ２４ 小时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考虑给予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出生 １ 分钟 Ａｐｇａｒ 评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 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该患儿的处置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除呼吸道黏液和羊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对口进行人工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注 ２５％尼可刹米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静脉缓慢注射小三联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醇擦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高血压疾病患者发生抽搐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要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呼吸道通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床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受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病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详细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观察及时发现产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置患者于安静、暗光的单人病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孕妇及家属进行有关胎盘早剥预防的健康宣教中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预防和治疗妊娠期高血压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晚期避免腹部外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外倒转术动作要轻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多者破膜后应 尽 快 使 羊 水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晚期避免长时间仰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协调性子宫收缩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描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节律性、对称性和极性均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仅收缩力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容易发生胎儿宫内窘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宜静脉滴注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伏期不宜静脉推注地西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数产妇自觉持续性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胎膜早破的诊断性检查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四步触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排液 ｐＨ 试纸检查呈弱碱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液干燥片检查有羊齿状结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膜镜检查可直视胎先露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查时上 推 胎 儿 先 露 部 流 液 量 可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子宫破裂患者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迅速输液、 输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短时 间 内 补 足 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抢救休克的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迅速作剖宫产的术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患者补充电解质及碱性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纠正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患者术后只需应用常规剂量抗生素预防感染即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观察并记录患者的生命体征和出入液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晚期产后出血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分娩 ２４ 小时以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产褥期内发生的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量或中等量阴道出血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足量、广谱抗生素控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胎盘、胎膜残留引起出血者多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术后出血多发生在术后 ２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术后出现大量阴道流血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刮宫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穿刺作为产前诊断的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实施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１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１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１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妊娠 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盆腔炎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炎大多发生在性活跃期的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常见的是 输 卵 管 炎 及 输 卵 管 卵巢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急性盆腔炎和慢性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发生癌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导致不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前庭大腺炎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好发于围绝经期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期、产褥期细菌侵入腺管内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炎症 消 退 后 易 形 成 前 庭 大 腺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侧同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发生癌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患者行广泛子宫切除术后留置尿管的时间一般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１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子宫肌瘤的叙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有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发生与雄激素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体部肌瘤最常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经发现需立即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孕为最常见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孕期维生素 Ｄ 的补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说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每日 ３０ </w:t>
      </w:r>
      <w:r>
        <w:rPr>
          <w:rFonts w:eastAsia="宋体" w:cs="宋体" w:ascii="宋体" w:hAnsi="宋体"/>
          <w:sz w:val="24"/>
          <w:szCs w:val="24"/>
        </w:rPr>
        <w:t>μ</w:t>
      </w:r>
      <w:r>
        <w:rPr>
          <w:rFonts w:ascii="宋体" w:hAnsi="宋体" w:cs="宋体"/>
          <w:sz w:val="24"/>
          <w:szCs w:val="24"/>
        </w:rPr>
        <w:t xml:space="preserve">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外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促进钙、磷的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喝牛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胎儿骨、齿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发性闭经是指月经初潮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某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理性原因停经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产褥期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测量生命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内要经常通风换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冲洗每日 ２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妇可多取蹲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锻炼会阴部肌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妇为预防便秘可多食蔬菜水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对流产患者的给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全流产患者的首要措施是卧床休息以免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稽留流产患者一般不需特殊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所有患者均应常规应用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难免流产患者应及时做好终止妊娠的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完全流产患者应常规应用缩宫素促进子宫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受期待疗法的前置胎盘患者的护理措施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恰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肛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禁止阴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监测血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 ４ 小时测量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输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积极补充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门诊随访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过期妊娠患者进行处理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仰卧位为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污染者 必 须 立 即 做 好 剖 宫 产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条件不成熟者均应做好剖宫产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条件成熟者可人工拨膜后经阴道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均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好娠合并急性病毒性肝炎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早期不宜终止妊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可增加肝损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晚期在 积 极 护 肝 治 疗 下 继 续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期应缩短第二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前肌内注射维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期应用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支持胎膜早破诊断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流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查触不到前羊膜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破裂发生在第一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涂片镜检可见羊齿状结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排液 ｐＨ 试纸检查呈弱碱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晚期产后出血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分娩 ２４ 小时以后至产后 １ 周内发生的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术 后 出 血 常 发 生 在 产 褥 期早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、胎膜残留引起出血者多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妇科检查子宫大而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闭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滋养细胞肿瘤不会引起晚期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产褥感染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病率只由产褥感染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腹膜炎产妇可见 “ 冰冻骨盆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贫血、产程延长易诱发产褥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为需氧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可降低产褥感染的发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淋病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要通过性接触直接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症状消失 ７ 天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取宫颈管分泌物涂片培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性者即为治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数患者感染淋病后早期无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时经软产道感染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管感染最多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道炎的治愈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泌物悬滴法一次检查滴虫转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症状完全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三次月经期后检查滴虫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三次月经期前检查滴虫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妇科腹部手术前一般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癌最常见的转移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蔓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腔种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行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２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诉小腿及踝部有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后可好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背痛、便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偶有下肢肌肉痉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血常规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示贫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对该患者进行健康指导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孕妇左侧卧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肢垫高 １５</w:t>
      </w:r>
      <w:r>
        <w:rPr>
          <w:rFonts w:eastAsia="宋体"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限制水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养成定时排便的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当增加瘦肉、蛋黄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吃含纤维素多的蔬菜、水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当限制盐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４１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素月经周期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其他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ＮＳＴ 两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反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ＯＣＴ １０ 分钟内 ３ 次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持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５０ 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出现晚期减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周前 ２４ 小时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 ｍ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仅 ８ ｍ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刻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人工破膜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雌激素 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周后复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５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部受撞击后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少许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Ｂ 超拟诊断为胎盘早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正确的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查宫口开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检查宫口开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镇静剂减轻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住院观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期待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中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盆狭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严密监护下试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宫口已开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头双顶径达坐骨棘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等待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灌肠促进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作好阴道助产术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医嘱给予镇静、镇痛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作好剖宫产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９＋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第二产程延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采用胎头吸引器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新生儿体重 ４ ０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娩出时伴有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大量持续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凝血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的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最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宫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剥离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不全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估计胎儿体重 ３ ６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人工破膜和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静脉滴注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 小时宫口开大 ９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然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 ２ 指处可见病理性缩复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尿呈浅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那么针对该患者最适宜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停用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等待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镇静剂后等待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镇静剂后行阴道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行胎头吸引助产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行剖宫产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滴虫性阴道炎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复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因怀孕 ２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到医院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士健康宣教内容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外阴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夫妻双方同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复查阴道分泌物查找滴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次均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为治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性后继续一疗程以巩固疗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早期不宜阴道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口服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三学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３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初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月经 ５ 天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２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半年来月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来潮时周身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部、腰骶部明显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伴恶心、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持续 １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请假卧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提供的健康指导中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痛经说明生殖器官有器质性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做全面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冷饮有助于镇静、转移注意力以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缓解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期可增加运动促进子官局部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循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加强自我心理调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缓解紧张情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遵医嘱服用吗啡等止痛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结婚 ２ 年未孕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经周期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停经 ４０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 １ 周觉乳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胀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妊娠试验</w:t>
      </w:r>
      <w:r>
        <w:rPr>
          <w:rFonts w:eastAsia="宋体" w:cs="宋体" w:ascii="宋体" w:hAnsi="宋体"/>
          <w:sz w:val="24"/>
          <w:szCs w:val="24"/>
        </w:rPr>
        <w:t>( ±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基础体温曲线示高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相已达 ２６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早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性闭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垂体性闭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４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产 １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外测量径线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右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估计胎儿体重 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宫缩持续 ４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 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间歇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分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等强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基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肛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开 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未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应做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注哌替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温肥皂水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出生后 １ 分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理评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哭声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浅而不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张力松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稍有喉反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躯干红而四肢呈青紫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８９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新生儿的 Ａｐｇａｒ 评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外伤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突发剧烈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少量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Ｂ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７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Ｐ １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剑突下 ２ 横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板状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需采取的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观察病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期待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患者置于明亮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理调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患者焦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开放静脉通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迅速补充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 １ 周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部迅速增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胀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气促心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平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痛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高 ３７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围 １０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遥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位不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置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临产后 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头仍不入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应测量的最有价值的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线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角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横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口后矢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棘间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切迹宽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６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未入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针对该患者的护理措施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止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好会阴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观察胎心及羊水性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肛查次数了解胎头是否入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娩出后患者突然发生呼吸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迅速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循环衰竭、 休克及昏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最大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卒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于 ６ 小时前顺产一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供的护理措施中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婴同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室温保持在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亲哺乳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观察新生儿吸吮状态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母亲乳房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必须为新生儿采取保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新生儿换尿布和沐浴时动作迅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以仰卧位最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４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痛 ３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阴道流水及流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口未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管未消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此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恰当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快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胎肺成熟同时等待自然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胎肺成熟同时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宫缩同时促胎肺成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４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盆不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严密监护下试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给予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专人守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证良好的产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灌肠促进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试产过程一般不用镇静、镇痛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心患者饮食、营养、水分、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试产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仍未入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儿窘迫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应停止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流液 ４ 小时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诊断为胎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针对该患者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绝对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量多采取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先露部未衔接时应抬高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外阴清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置消毒会阴垫于患者臀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半个月来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流黄水样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时带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检查排除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肿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老年性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阴道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息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至今未来月经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半年来出现周期性下腹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今晨在下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中扪及一鸡蛋大小肿块来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育中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二性征发育良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下一步为该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采取的诊疗措施中不需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Ｂ 超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 ｈＣＧ 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妇科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切开闭锁部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流经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向患者解释闭经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葡萄胎病史 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个月前开始出现无诱因持续阴道流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时多时少诊断病理报告结果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见滋养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生活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见绒毛结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绒毛膜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侵蚀性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萄胎清宫术后 ４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嗽、咯血 １０ 日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尿妊娠试验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胸部 Ｘ 线摄片发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左肺棉球状阴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首先考虑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侵蚀性葡萄胎肺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１ 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觉头晕、乏力及食欲差 １０ 余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心 １４９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ＬＯ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盆测量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红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８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细胞比容 ２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初步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巨幼细胞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铁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中海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生障碍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方式应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叶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硫酸亚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量多次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注维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注右旋糖酐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６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自然分娩后第 ７ 天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体温 ３９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腹部胀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脓血性恶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复旧不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压痛明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下腹部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左下肢肿胀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能发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肢血栓性静脉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盂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体育课后出现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痛 ６ 小时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腹痛时轻时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、呕吐、发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“急性肠胃炎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治疗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症状缓解后又出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症状如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Ｔ 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℃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Ｐ １１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ＷＢＣ 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压痛、反跳痛、肌紧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右侧为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明确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一步应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Ｘ 光摄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腔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续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潜血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会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右侧卵巢畸胎瘤扭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并感染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处理手段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观察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期待治疗多可自然减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感染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液纠正水、电解质失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该患者的护理措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患者勤翻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医嘱给予抗炎、补液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生命体征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记录出入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进行术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５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 ＋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阴道分娩一男活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盘在胎儿娩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 １０ 分钟内自然娩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方式是胎儿面娩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胎盘、胎膜完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分挽结束后患者继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产房内观察了 ２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小时后无异常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至病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胎盘剥离、 助娩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到胎盘娩出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缩持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暂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剥离征象之一是用手掌尺侧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妇耻骨联合上方轻压子宫下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体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升而外露的脐带也随之回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娩出以胎儿面娩出式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胎盘从边缘开始剥离再向中央剥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有较多出血后再排出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未完全剥离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者可用手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揉、下压宫底或牵拉脐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娩至阴道口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者用双手捧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向一个方向旋转变换并缓慢向外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使胎盘、胎膜完整排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患者产后 ２ 小时在产房内的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内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患者提供保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患者的子宫收缩情况、宫底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每 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分钟为患者测量一次血压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脉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患者自觉肛门坠胀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用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后 ２ 小时即可送回病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患者宫底上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挤压宫底排出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按摩子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给予宫缩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７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某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后第 １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自诉阵发性腹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恶心、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底在脐下 ２ 横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细胞 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外阴轻度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宫缩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伤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此患者进行护理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向产妇解释疼痛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会阴擦洗每日 ２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会阴部用红外线照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患者子宫底高度及恶露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５ ０００ 高锰酸钾坐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侵蚀性葡萄胎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入院治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 xml:space="preserve">ＢＰ １０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Ｒ １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Ｐ ９２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合诊检查提示子宫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满、质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 ｈＣＧ 明显高于正常值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化疗药物的第 ５ 日患者出现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腔溃疡、腹痛、腹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该患者出现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黏膜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肾功能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周围神经毒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造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患者进行护理的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对其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康教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内容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进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免诱发口腔溃疡恶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饭后立即输注化疗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饭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注引起食欲缺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食低蛋白、高维生素、易消化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量避免刺激口腔溃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故减少漱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痛、腹泻急性期可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２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３９＋１１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 １２ 小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骨盆外测量径线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估计胎儿体重 ３ ４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宫缩持续 ４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 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间歇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分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等强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率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线 １３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肛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开大 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膜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入院后恰当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温肥皂水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内注射哌替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复查肛门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结果是大囟门位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 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囟门位于 ２ 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那么胎方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左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左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左横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右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右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出生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心率 １１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活动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痰时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恶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体红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那么 Ａｐｇａｒ 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４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２ ＋ ２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过期妊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入院后予缩宫素引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小时后宫缩过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 １６８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羊水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污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前应采取的首要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停滴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好剖宫产术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该患者出现胎儿窘迫的处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监测胎心变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患者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在第一产程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处理无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在第二产程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助产以协助胎儿尽快娩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口开全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论先露高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应阴道助产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已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主诉外阴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痒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检查见分泌物多而稀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灰黄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泡沫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擦去分泌物见阴道黏膜有散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红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该患者的临床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需做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常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常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脱落细胞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分泌物悬滴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验报告提示找到活的滴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患者讲解滴虫性阴道炎的主要传播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公共浴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性交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公用坐便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游泳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共用毛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了解传播途径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土进一步做健康教育的内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药后月经干净后需 复 查 阴 道 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期间需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天更换内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煮沸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督促性伴侣来医院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局部治疗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８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早期每日增加蛋白质的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晚期每日增加蛋白质的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妇每日维生素 Ｄ 的摄入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发性胎心减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晚期减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异减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ＮＳＴ 有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ＮＳＴ 无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月临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膜破裂排出棕黄色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监护时可能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产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由于子宫收缩时脐带受压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奋迷走神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监护时可能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硫酸镁静脉滴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３９ 周ꎮＢ 超检查显示羊水指数为 ６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发育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盆测量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处理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少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产程观察中发现有胎儿窘迫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开大 ２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除外胎儿畸形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治疗方案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宫颈黏液结晶涂片见到羊齿植物叶状结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第 ５ 天诊刮子宫内膜呈混合型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第 ５ 天诊刮子宫内膜呈分泌期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温相持续 ８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２ 岁初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既往月经正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停经 ５０ 天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流血持续２０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时多时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腹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颈光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颈内有透明分泌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正常大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附件未触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推测此患者还可能存在的异常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４ 岁初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月经周期 ２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半年月经期延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每次持续 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期无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检查未见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推测此患者还可能存在的异常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患者用软毛刷刷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要使用牙签剔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牙龈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详细记录 ２４ 小时出入液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了解尿量的情况及出入是否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患者多咀嚼、多说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利唾液的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医嘱给予镇静、止吐药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时给予静脉营养输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停止用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部采取封闭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第 ５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出现口腔溃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针对这一症状应采取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过程中药物外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取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温肥皂水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步触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产妇张口哈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屏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注哌替啶或吗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 １ 次肛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不协调性宫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过强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开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急产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51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1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51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01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301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1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1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01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5T03:0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