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北京市朝阳区卫生健康委员会</w:t>
      </w:r>
    </w:p>
    <w:p>
      <w:pPr>
        <w:pStyle w:val="Style15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关于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度医师资格考试报名现场审核工作的通知</w:t>
      </w:r>
    </w:p>
    <w:p>
      <w:pPr>
        <w:pStyle w:val="Style15"/>
        <w:widowControl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有关医疗机构、考生：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国家卫生健康委员会医师资格考试委员会公告》（医政医管局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、《北京考区关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医师资格考试考务工作的通知》（京卫人交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、《国家卫生健康委员会医师资格考试委员会 公告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文件精神及要求，现将朝阳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医师资格考试报名现场审核工作的具体安排通知如下：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现场审核范围：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朝阳区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各有关医疗机构、考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5"/>
        <w:widowControl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现场审核时间：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 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（含公休日），上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:30—11: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下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:00—15: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5"/>
        <w:widowControl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三、现场审核地点：</w:t>
      </w:r>
    </w:p>
    <w:p>
      <w:pPr>
        <w:pStyle w:val="Style15"/>
        <w:widowControl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朝阳区医学会一层鉴定大厅（北京市朝阳区四惠东通惠家园惠生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楼）。</w:t>
      </w:r>
    </w:p>
    <w:p>
      <w:pPr>
        <w:pStyle w:val="Style15"/>
        <w:widowControl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四、现场审核时需提交的材料：</w:t>
      </w:r>
    </w:p>
    <w:p>
      <w:pPr>
        <w:pStyle w:val="Style15"/>
        <w:widowControl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医师资格考试网上报名成功通知单》（该表中“工作单位名称”加盖用人单位公章）。</w:t>
      </w:r>
    </w:p>
    <w:p>
      <w:pPr>
        <w:pStyle w:val="Style15"/>
        <w:widowControl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人身份证（有效期内）或军官证、护照、港澳台有效身份证件原件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复印件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毕业证书原件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纸复印件（非大陆学历考生还须提交教育部留学服务中心出具的《国外学历学位认证书》； 以当年毕业研究生学历作为报考资格的，须同时提交《应届医学专业毕业生医师资格考试报考承诺书》及《在读研究生证明》见附件。 </w:t>
      </w:r>
    </w:p>
    <w:p>
      <w:pPr>
        <w:pStyle w:val="Style15"/>
        <w:widowControl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所有考生需提交学信网认证报告，毕业证书遗失的需提供由原学校补办教育部统一制式的“毕业证明书”，其他证明无效； 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试用机构出具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上的《医师资格考试试用期考核证明》（试用机构涉及多个单位的，须多个单位同时开据证明，每个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）。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张近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寸白底正面免冠证件照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网上报名上传个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jpg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格式证件照片相一致，该照片用于《医师资格证书》的制证，不得更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照片背面注明姓名，身份证号码；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医疗机构执业许可证》副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军队医疗机构除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并加盖医疗机构公章；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有执业助理医师资格且符合报考执业医师条件的考生，还须提交执业助理医师《医师资格证书》、《医师执业证书》原件及复印件。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考医师资格考试的传统医学师承或确有专长人员，需提交《传统医学师承出师证书》和《传统医学医术确有专长证书》及《传统医学师承和确有专长人员医师资格考核合格证书》原件及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复印件。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参加短线医学加试的考生须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提交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医师资格考</w:t>
      </w:r>
    </w:p>
    <w:p>
      <w:pPr>
        <w:pStyle w:val="Normal"/>
        <w:spacing w:lineRule="exact" w:line="520"/>
        <w:rPr/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试短线医学专业加试申请表》见附件（具有执业助理医师资格且符合报考执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条件的考生，注册执业范围须为院前急救、儿科）。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（除军队现役、在校研究生、港澳台、外籍考生）均须提供与试用机构一致的连续三个月的社保缴纳凭证原件。</w:t>
      </w:r>
    </w:p>
    <w:p>
      <w:pPr>
        <w:pStyle w:val="Style15"/>
        <w:widowControl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五、收费方式：</w:t>
      </w:r>
    </w:p>
    <w:p>
      <w:pPr>
        <w:pStyle w:val="Style15"/>
        <w:widowControl/>
        <w:spacing w:lineRule="exact" w:line="520"/>
        <w:jc w:val="distribut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   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　现场审核通过后，考生请及时缴费，缴费方式仍为网上缴费。具体时间请关注北京卫生人才网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bjwsrc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、国家医学考试网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nmec.org.cn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逾期视为自动放弃报名考试。</w:t>
      </w:r>
    </w:p>
    <w:p>
      <w:pPr>
        <w:pStyle w:val="Style15"/>
        <w:widowControl/>
        <w:spacing w:lineRule="exact" w:line="520"/>
        <w:rPr/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六、其他说明的事项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本考点的现场审核为初审，初审通过后仍需通过北京市统一复审，复审合格后方可参加考试，具体审核结果请定期关注国家医学考试网。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所提供的相关材料及信息应真实有效，如考生提供虚假材料及错误信息，后果由考生个人负责。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效身份证件丢失的考生，请提供相应主管部门的证明。同时，以此为依据参加考试时，要注意其有效期。</w:t>
      </w:r>
    </w:p>
    <w:p>
      <w:pPr>
        <w:pStyle w:val="Style15"/>
        <w:widowControl/>
        <w:spacing w:lineRule="exact" w:line="520"/>
        <w:jc w:val="distribut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医师资格考试报名资格有关规定、实践技能和综合笔试考试信息、成绩查询可登录国家医学考试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http://www.nmec.org.cn/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卫生人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www.bjwsrc.cn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Style15"/>
        <w:widowControl/>
        <w:spacing w:lineRule="exact" w:line="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通过现场资格审核的考生需认真核对《医师资格考试报名暨授予医师资格申请表》上个人信息并签字确认，一经签字确认不得更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!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该信息将用于医师资格考试和医师注册管理，因考生个人原因导致信息错误的，不予修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!</w:t>
      </w:r>
    </w:p>
    <w:p>
      <w:pPr>
        <w:pStyle w:val="Style15"/>
        <w:widowControl/>
        <w:spacing w:lineRule="exact" w:line="5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七、现场审核工作要求：</w:t>
      </w:r>
    </w:p>
    <w:p>
      <w:pPr>
        <w:pStyle w:val="Style15"/>
        <w:widowControl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为避免疫情防控期间人员聚集，报考考生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以上的医疗机构，由单位统一将考生现场审核材料收齐后，与医学会进行电话预约，按约定时间委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携带材料到现场进行审核。</w:t>
      </w:r>
    </w:p>
    <w:p>
      <w:pPr>
        <w:pStyle w:val="Style15"/>
        <w:widowControl/>
        <w:spacing w:lineRule="exact" w:line="52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到现场审核人员需提前做好防护，佩戴口罩，配合小区安保人员登记信息及测量体温等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按现场管理人员要求，在指定区域内等候，相互保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米线距离要求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在进入审核现场前要进行体温检测和手消毒，并核实“北京健康宝”信息，体温正常且“北京健康宝”状态为“未见异常”者方可进入审核现场。对未佩戴口罩的、拒绝接受体温检测、拒不出示“北京健康宝”信息的人员，有权拒绝其进入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七、咨询电话：</w:t>
      </w:r>
      <w:r>
        <w:rPr>
          <w:rFonts w:eastAsia="仿宋" w:cs="仿宋" w:ascii="仿宋" w:hAnsi="仿宋"/>
          <w:sz w:val="32"/>
          <w:szCs w:val="32"/>
        </w:rPr>
        <w:t>65561028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65560276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left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20"/>
        <w:jc w:val="left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应届医学专业毕业生医师资格考试报考承诺书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在读研究生证明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3.2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年医师资格考试短线医学专业加试申请表。</w:t>
      </w:r>
    </w:p>
    <w:p>
      <w:pPr>
        <w:pStyle w:val="Style15"/>
        <w:widowControl/>
        <w:spacing w:lineRule="exact" w:line="520"/>
        <w:ind w:left="0" w:right="0" w:firstLine="8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                          </w:t>
      </w:r>
    </w:p>
    <w:p>
      <w:pPr>
        <w:pStyle w:val="Style15"/>
        <w:widowControl/>
        <w:spacing w:lineRule="exact" w:line="520"/>
        <w:ind w:left="0" w:right="0" w:firstLine="1960"/>
        <w:jc w:val="right"/>
        <w:rPr/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   </w:t>
      </w:r>
    </w:p>
    <w:p>
      <w:pPr>
        <w:pStyle w:val="Style15"/>
        <w:widowControl/>
        <w:spacing w:lineRule="exact" w:line="520"/>
        <w:ind w:left="0" w:right="0" w:firstLine="22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北京市朝阳区卫生健康委员会  </w:t>
      </w:r>
    </w:p>
    <w:p>
      <w:pPr>
        <w:pStyle w:val="Style15"/>
        <w:widowControl/>
        <w:spacing w:lineRule="exact" w:line="520"/>
        <w:ind w:left="0" w:right="64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日      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　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 w:cs="仿宋"/>
          <w:color w:val="FF0000"/>
          <w:kern w:val="0"/>
          <w:sz w:val="36"/>
          <w:szCs w:val="36"/>
        </w:rPr>
      </w:pPr>
      <w:r>
        <w:rPr>
          <w:rFonts w:eastAsia="方正小标宋简体;Arial Unicode MS" w:cs="仿宋" w:ascii="方正小标宋简体;Arial Unicode MS" w:hAnsi="方正小标宋简体;Arial Unicode MS"/>
          <w:color w:val="FF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Wid200">
    <w:name w:val="wid200"/>
    <w:basedOn w:val="Style14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冯兆安</cp:lastModifiedBy>
  <cp:lastPrinted>2020-05-06T14:01:00Z</cp:lastPrinted>
  <dcterms:modified xsi:type="dcterms:W3CDTF">2020-05-08T05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