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6"/>
          <w:szCs w:val="36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sz w:val="36"/>
          <w:szCs w:val="36"/>
          <w:lang w:val="en-US" w:eastAsia="zh-CN"/>
        </w:rPr>
        <w:t>关于做好</w:t>
      </w:r>
      <w:r>
        <w:rPr>
          <w:rFonts w:eastAsia="方正大标宋简体" w:cs="方正大标宋简体" w:ascii="方正大标宋简体" w:hAnsi="方正大标宋简体"/>
          <w:sz w:val="36"/>
          <w:szCs w:val="36"/>
          <w:lang w:val="en-US" w:eastAsia="zh-CN"/>
        </w:rPr>
        <w:t>2018</w:t>
      </w:r>
      <w:r>
        <w:rPr>
          <w:rFonts w:ascii="方正大标宋简体" w:hAnsi="方正大标宋简体" w:cs="方正大标宋简体" w:eastAsia="方正大标宋简体"/>
          <w:sz w:val="36"/>
          <w:szCs w:val="36"/>
          <w:lang w:val="en-US" w:eastAsia="zh-CN"/>
        </w:rPr>
        <w:t>年安徽省中医医术确有专长人员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6"/>
          <w:szCs w:val="36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sz w:val="36"/>
          <w:szCs w:val="36"/>
          <w:lang w:val="en-US" w:eastAsia="zh-CN"/>
        </w:rPr>
        <w:t>医师资格考核工作的通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县区卫计委（局）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省中医药管理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于做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安徽省中医医术确有专长人员医师资格考核工作的通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医药服务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2018]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文件要求，现将相关工作安排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县区卫计委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局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省文件精神组织本辖区内的报名工作，考试公告要在县区卫计委官网同时向社会发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县区卫计委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局）对报名人员进行审核，并将申请者申请考核的基本信息、推荐医师的基本信息、初审意见等在申请者长期临床实践所在地进行公示（要留有公示的证明信息，如照片和公示信息等），公示无异议后将初审合格者提交的材料及汇总表、公示情况说明（所有资料的纸质和电子版本）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上报市卫计委中医药科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县区卫计委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局）统一到市卫计委中医药科领取《安徽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医医术确有专长人员医师资格考核准考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系人：杨欢，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748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邮箱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yanghuan3439@qq.com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徽省中医医术确有专长人员医师资格考核申报材料封面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徽省中医医术确有专长人员医师资格考核申报人员信息汇总表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徽省中医医术确有专长人员医师资格考核公告和指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大标宋简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22:00Z</dcterms:created>
  <dc:creator>a</dc:creator>
  <dc:description/>
  <dc:language>en-US</dc:language>
  <cp:lastModifiedBy>磨刀石1383997260</cp:lastModifiedBy>
  <cp:lastPrinted>2017-04-26T15:25:00Z</cp:lastPrinted>
  <dcterms:modified xsi:type="dcterms:W3CDTF">2018-09-27T06:2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